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a kruszywa łamanego na ul. Słoneczną w miejscowości Długosiodło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color w:val="000000"/>
        </w:rPr>
        <w:t>3.2. Termin udzielonej gwarancji wynosi 1 rok</w:t>
      </w:r>
      <w:r>
        <w:rPr>
          <w:rFonts w:cs="Times New Roman"/>
          <w:b/>
          <w:bCs/>
          <w:color w:val="000000"/>
        </w:rPr>
        <w:t>.</w:t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3.3. Termin płatności wynosi …… dni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5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6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7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Iwona Bułatowicz</cp:lastModifiedBy>
  <dcterms:modified xsi:type="dcterms:W3CDTF">2017-07-19T09:11:00Z</dcterms:modified>
  <cp:revision>3</cp:revision>
  <dc:subject/>
  <dc:title/>
</cp:coreProperties>
</file>